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9030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91755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075283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